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_Hlk127285305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2 Закона Ульяновской области </w:t>
        <w:br/>
        <w:t xml:space="preserve">«О старостах сельских населённых пунктов (сельских старостах) </w:t>
        <w:br/>
        <w:t>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  <w:bookmarkStart w:id="1" w:name="_Hlk127285305"/>
      <w:bookmarkStart w:id="2" w:name="_Hlk127285305"/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</w:t>
        <w:br/>
        <w:t>в статью 2 Закона Ульяновской области «О старостах сельских населённых пунктов (сельских старостах) в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3" w:name="_Hlk127285225"/>
      <w:bookmarkStart w:id="4" w:name="_Hlk127285225"/>
      <w:bookmarkEnd w:id="4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bookmarkStart w:id="5" w:name="_Hlk127285225"/>
      <w:bookmarkEnd w:id="5"/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  А.А.Буто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7:00Z</dcterms:created>
  <dc:creator>cron</dc:creator>
  <dc:description/>
  <cp:keywords/>
  <dc:language>en-US</dc:language>
  <cp:lastModifiedBy>Фомина Оксана Владимировна</cp:lastModifiedBy>
  <cp:lastPrinted>2024-08-01T08:23:00Z</cp:lastPrinted>
  <dcterms:modified xsi:type="dcterms:W3CDTF">2024-08-01T07:43:00Z</dcterms:modified>
  <cp:revision>5</cp:revision>
  <dc:subject/>
  <dc:title>ФИНАНСОВО-ЭКОНОМИЧЕСКОЕ ОБОСНОВАНИЕ</dc:title>
</cp:coreProperties>
</file>